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spacing w:lineRule="exact" w:line="24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Normal"/>
        <w:spacing w:lineRule="exact" w:line="24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30.03.2022 № 94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НФОРМ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контрольных мероприятий, проведенных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Контрольно-счетной палатой Соликамского городского округ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за 2021 год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19" w:type="dxa"/>
        <w:jc w:val="left"/>
        <w:tblInd w:w="-9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6599"/>
        <w:gridCol w:w="1620"/>
        <w:gridCol w:w="16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Значение показателя за 2021 год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Количество проведенных контрольных мероприятий (в том числе внешняя проверка исполнения бюджета СГО за 2020 г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 том числе по поручению Думы Соликамского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lang w:eastAsia="en-US"/>
              </w:rPr>
              <w:t xml:space="preserve">Количество объектов, охваченных при проведении контрольных мероприятий, 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муниципаль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прочи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lang w:eastAsia="en-US"/>
              </w:rPr>
              <w:t xml:space="preserve">Объем проверенных средств, 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 764 722,3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 том числе средств бюджета Соликамского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 722 826,9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Выявлено нарушений и недостатков, 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 800,3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нецелевое использование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lang w:eastAsia="en-US"/>
              </w:rPr>
              <w:t>неэффективное использование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8,2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Реализация результатов контроль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Направлено представ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Направлено 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Устранено финансовых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 973,3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озмещено средств в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 722,9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озмещено (восстановлено) средств организаций (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ыполнено работ, оказано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8,5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Направлено материалов в правоохранительные орг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lang w:eastAsia="en-US"/>
              </w:rPr>
              <w:t>Возбуждено уголовных дел по материалам прове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5:10:00Z</dcterms:created>
  <dc:creator>User</dc:creator>
  <dc:description/>
  <cp:keywords/>
  <dc:language>en-US</dc:language>
  <cp:lastModifiedBy>Чекан Нина Александровна</cp:lastModifiedBy>
  <cp:lastPrinted>2022-03-30T16:33:00Z</cp:lastPrinted>
  <dcterms:modified xsi:type="dcterms:W3CDTF">2022-03-30T11:33:00Z</dcterms:modified>
  <cp:revision>7</cp:revision>
  <dc:subject/>
  <dc:title/>
</cp:coreProperties>
</file>